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lo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/1/2002: This file was created by Kristin Vanderbilt. The original data were in an Excel fi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do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] Data Set Code and Tit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V129:  Sevilleta LTER NPP Quadrat Sampling D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] Abstract: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t primary production (NPP) is a fundamental ecological variable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sures rates of carbon consumption and fixation.  Estimates of NP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important in understanding energy flow at a community level 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ll as spatial and temporal responses of the community to a wi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ange of ecological processes. A long-term study has been establish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t the Sevilleta LTER to monitor net primary production across f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stinct ecosystems: creosote dominant shrubland, black grama domina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ssland, juniper-savannah and pinyon-juniper woodland.  Whi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sures of both below and above ground biomass are important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stimating NPP, the described study focuses on estimating above grou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iomass production (ANPP).  ANPP is equal to the change in plant mas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cluding any losses to death and decomposition, over a given perio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ime.  To measure this change, above ground biomass produc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ANPP) is sampled three times a year (winter, spring and fall) for 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es at each of the four sites.  In addition, volumetr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surements are obtained from permanent plots at the three sites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ild regressions correlating biomass and volu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] Keywords:  ANPP, biomass, Sevilleta, L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] Why the Samples/Data were collected:  See abo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] When the Samples/Data were collected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t above ground biomass production (ANPP) is measured three tim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year: spring, fall and winter.  Spring measurements are taken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y when shrubs and spring annuals have reached peak biomass.  Fa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surements are taken in either September or October when summ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uals have reached peak biomass but prior to killing frosts.  Win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surements are taken in February before the onset of spring growt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February 19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May 19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October 19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] Who is involved with the Samples/D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mary Investigator:   Este Muldav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New Mexico Natural Heritage Progra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Department of Biolog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University of New Mexic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Albuquerque, NM  8713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pt-BR"/>
        </w:rPr>
        <w:t>muldavin@sevilleta.unm.ed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ab/>
        <w:t>Data Manager:  Este Muldav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7] Where the Data were Collected: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villeta LTER Project Area Description:</w:t>
        <w:tab/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evilleta National Wildlife Refuge, operated by the U.S. Fish &amp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ldlife Service, is located in Soccoro County in central New Mexic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Sevilleta spans approximately 100,000 ha of land and h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getative influences representative of the Chihuahuan Desert,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eat Plains grassland and the Colorado Plateau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udy Site Description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ve-Points Larrea: A creosote shrub study site, south of Deep Well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located on the south side of the road that heads west from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ve-points intersection.  The site is creosote (Larrea tridentat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minant with black grama (Bouteloua eriopoda), snakeweed (Gutierrez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rothrae), dropseed (Sporobolus) spp. and galleta grass (Hilari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amesii) as associated speci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ve-Points Grassland: A black grama grassland study site, south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ep Well.  It is located on the north side of the road that hea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est from the five-points intersection.  This site is black gram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minant (Bouteloua eriopoda) with snakeweed (Gutierrezia sarothrae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opseed (Sporobolus) spp. and galleta grass (Hilaria jamesii) 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sociated speci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vanna: A juniper-savanna study site, south of the blue springs g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ich is on the north east corner of the Sevilleta.  The site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ed at the base of a canyon that drains the Los Pinos Mountai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location is a juniper grassland mix where juniper (Juniper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>monosperma), black grama (Bouteloua eriopoda), blue grama (Boutelou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cilis), hairy grama (Bouteloua hirsuta), and side oats gram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Bouteloua curtipendula) are dominant species associated with vario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grass species including (Muhlenbergia torreyi), (Sporobol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ryptandrus) and (Aristida purpurea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rro Montosa: A pinyon-juniper woodland study site, south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avanna study site. It is located in the same canyon but occurs at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igher elevation than the Savanna study site.  This site is a woodl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re pinyon-pine (Pinus edulis) and juniper (Juniperus monosperm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dominant species associated with scrub oak (Quercus turbinella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lack grama (Bouteloua eriopoda), blue grama (Bouteloua gracilis),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iry grama (Bouteloua hirsuta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22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00"/>
        <w:gridCol w:w="2000"/>
        <w:gridCol w:w="2180"/>
        <w:gridCol w:w="238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e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tude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itude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tion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PG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ve Points Grassland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4° 20´ 17.0' N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06° 43´ 3.0' W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616 m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PC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ve Points Creosote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4° 19´ 59.0' N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06° 44´ 9.0' W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615 m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per Savanna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4° 24´ 52.7" N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06° 31´ 22.2" W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790 m</w:t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ro Montoso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4° 22´ 6.3" N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06° 32´ 5.7" W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976 m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] How the data were collected: (excerpted from protocol written b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ve Lightfoot, Mike Friggens, and Heather Simpson, last updat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/7/200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cating the NPP Sampling Quadrat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core site contains five rodent trapping webs.  Each web consis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welve 100m transects radiating out from a central rebar sta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rked #145.  There are four permanently marked ANPP plots on each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rapping webs.  These plots are located 10 meters from the end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transects that extend in the four cardinal directions.  Each pl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sts of four quadrats that are oriented around a tall, oran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er stake and each quadrat is marked by two short, oran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berglass stakes.  Quadrat 1 is northwest of the center stak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lowed clockwise by quadrats 2, 3, and 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should be noted that at the Savanna study site webs 4 and 5 do no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ve all twelve transects, only the north and south transects 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nt.  The east plot should be approximatetly 110m due east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er stake (#145) and the west plot 110m due wes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llecting the Data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PP Quadrat Measurem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pair of two technicians is needed to collect the quadr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surements. One person will take the measurements while the ot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son records them in a Sevilleta LTER Quadrat Data book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surements are always started on northwest quadrat 1.  A 1-m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VC-frame with adjustable legs is placed over the fiberglass stak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mark the diagonal corners of a quadrat.  The legs of the fr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be adjusted prior to being placed on the stakes to redu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ain on the legs.  Once on the stakes, the square frame should be 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ose as possible to the vegetation without touching it.  I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ound is sloped the frame should be adjusted so that it is horizont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the vegetation not parallel to the groun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ce the frame is properly adjusted the plant standing biomass (volu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green foliage) is then recorded for each species inside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adrat.  The quadrat boundaries are delineated by the PVC-fr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ced above the quadrat.  Each PVC-frame is divided into 100 squar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 nylon string.  The dimensions of each square are 10cm x 10cm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present 1 percent of the total area or cover.  The cover (area)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ght of all separate vegetative units that fall within the o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quare meter quadrat are measured.  A vegetative unit consists of 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 size class (as defined by a unique cover and height) of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cular species within the quadrat. Cover is quantified by count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number of 10cm x 10cm squares intercepted by each vegetative un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reading plant cover it is important to stay centered over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getation in the quadrat.  If you are not directly centered over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getation cover measurements can be over or underestimated by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gle of view (parallex).  If the surrounding plants prohibit you fro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aning directly over the plants use a tape measure to delineate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rtical column of intercept.  To do this, simply extend the tap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sure vertically from the base of the plant up to the PVC-fra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ners and plexidecs are additional tools that can help you accurate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e the cover a vegetative unit. A niner is a small, hand hel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VC-frame that can be used to measure canopy systems or low grow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ts below the frame. Like the larger PVC-frame it is divided in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cm x 10cm squares and each square represents 1% of the total cov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xidecs are used to measure vegetative units with covers lower th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%.  They are small clear plastic squares that are held ov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getation; each square represent a cover of 0.5% and has small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ensions etched onto the surface that correspond to 0.01%, 0.05%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1% and 0.25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is extremely important that cover and height measurements rema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stent over time to ensure that the regressions based on this d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ain valid.  Ultimately it is up to each individual to determi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at constitutes a vegetative unit and accurately determine the heigh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cover of each unit.  Below are guidelines on how to make the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terminations followed by methods on how to treat specific veget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IAGE CANOPY COVER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enological status, cover and height are recorded for all separat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getative units that fall within an infinite vertical column that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fined by the inside edge of the PVC-frame.  A vegetative un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sists of an individual species with a unique cover and heigh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is includes vegetation that is rooted outside of the frame but ha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liage that extends into the vertical column defined by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VC-frame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mentioned above, cover is quantified by counting the number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cmx10cm squares intercepted by each vegetative unit.  It is possi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obtain a total percent cover greater than 100% because vegetati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its often overlap (especially in shrubs and succulents). 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ennial plants, cover is based only on the vegetative portion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t (stem and leaf).  For annual plants, cover is based on bo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getative and reproductive (inflorescence) portions of the pla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rger cover values will vary but the smallest cover value recor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ould never be below 0.01%.  If you are dealing with vegetaive uni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at are &gt;0.25 round the measurements to an increment of 0.25. 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ample if you have a black grama measurement that is 1.4% it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cceptable to round the measurement to 1.5% to make it a multiple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25.  Seedlings that occur on quadrats often have covers smaller tha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01%.  Record the cover of these seedlings as 0.01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increase accuracy of measurements, and to reduce the size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vest samples, divide the total canopy cover into smaller units,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sure the cover and heights of each observation separately. 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ample, black grama that has a total canopy cover of 80% may b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ided into smaller covers by breaking the observation up into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ries of individual clumps or groupings of clumps.  As a gener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ule, try not to record cover values that exceed 15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SSES: To determine the cover of a grass clump, envision a perime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ound the central mass or densest portion of the plant exclud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vidual long leaves, wispy ends or more open upper regions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t.  Live tissue is frequently mixed with dead tissue in gra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umps.  It is not necessary to try and separate individual live stem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dead stems because this is accounted for when samples 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rvested and sorted.  At the same time, our goal is to measure on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lant biomass growth for the current season.  In general, recent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d foliage is yellow and long-dead foliage is gray.  Within reason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y to include only yellow or green portions of the plant in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ver measurement while excluding large portions of the plant that 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y.  This generalization is particularly applicable for measuremen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de in the winter when there is little to no green foliage pres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 this instance measurements will be based mainly on yellow foliag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oloniferous stems of grasses that are not rooted should be ignor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stem is rooted it should be recorded as a separate observ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 the parent plant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RUBS and SUB_SHRUBS: To measure dominant shrubs (Larrea tridenta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Quercus turbinella, Atriplex canescens) and sub-shrubs break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bservations into three categorie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Individual small branches with clusters of foliage.  Measure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ver as the perimeter around the green leaves/foliage of the bran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gnoring small open spaces.  For plants that do not have leaves, su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s Ephedra torreyi, draw the perimeter around the needles instead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leav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Bare stems or branches with a diameter &lt;2c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 the following rule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 bare stem crosses only a portion of a 10cm square </w:t>
        <w:tab/>
        <w:tab/>
        <w:t>cover =0.25%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 bare stem crosses 10cm square </w:t>
        <w:tab/>
        <w:tab/>
        <w:tab/>
        <w:tab/>
        <w:t>cover = 0.5%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2 or more bare stems cross a 10 cm square </w:t>
        <w:tab/>
        <w:tab/>
        <w:tab/>
        <w:t>cover = 1.0%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Branches with a diameter &gt;2c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Instead of cover and height, measure the length of the branch insi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boundaries of the quadrat and the diameter of the branch to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arest c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surements given on a branch are noted by adding a æBÆ to the kartez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de under the species column.  For example, for a large oak bran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rite down æQUTU2BÆ in the species column.  For measurements made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ucca leaves add æLÆ to the species code and for measurements made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yucca caudex add a æCÆ to the species code, ie, æYUBALÆ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æYUBACÆ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not measure dead bare stems or areas of dead foliage.  If in doub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bout whether a stem is live or dead, scrape the stem with you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ngernail and check for the presence of live green cambium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shrubs that drop their leaves in the winter, lump the branch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o canopy systems and take the cover of each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member that you must record the cover of all vegetation that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ooted outside of the quadrat but is hanging into the vertical colum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lineated by the PVC-fram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BS: The cover of forbs is the perimeter around the densest por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plant.  If the forb is an annual it is acceptable to inclu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inflorescence in this measurement.  If the forb is a perennial d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 include the inflorescence as part of the cov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surement. Measure all foliage that was produced during the curr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ason including any recently dead (yellow) foliage.  Avoid measur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ray foliage that died in a previous season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CTI: For cacti that consist of a series of pads or jointed stem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Opuntia phaecantha, Opuntia imbricata) measure the average length 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dth of each pad instead of cover and heigh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cti that occur as a dense ball/clump of stems (Opuntia leptocauli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measured the same as a shrub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incushion or hedgehog cacti (Escobaria vivipara, Schlerocactu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tertextus, Echinocereus fendleri) that occur as a singular (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ustered) cylindrical stems are measured as a single cov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UCCAS: Make separate observations for the leaves and caudex (thick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asal stem).  Break the observations into sections of leaves that 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pproximately the same height and record the cover as the perimet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ound this group of leaf blades.  The caudex is measured as a sing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ver.  The thick leaves of yuccas make it difficult to make a cov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surement by centering yourself over the caudex of the plant. 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ver of the caudex may be estimated by holding a niner next to it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a tape measure to measure to approximate the area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GHT MEASUREMENTS: Height is recorded as a whole number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entimeters.  All heights are vertical heights that are defined as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e parallel to the pull of gravity; this is not necessari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pendicular to the ground if the ground is sloping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UAL FORBS AND ANNUAL SUB-SHRUBS: Measure the height from the ba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plant to the top of the inflorescence if present.  Otherwis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sure to the top of the green foliag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ENNIAL FORBS AND GRASSES: Measure the height from the base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t to the top of the green foliage.  Do not include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florescence in the height measurement and measure only to the top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green foliage.  The presence of green may be difficult to see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winter.  Check carefully at the base of the plant for the presen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green.  If none is found it may be necessary to pull the lea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heaths off of several plants outside the quadrat to look for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esence of green foliage.  From this observation you may be able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ke some generalizations about where the green foliage is likely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ccu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ERENNIAL SHRUB AND SUB-SHRUB HEIGHT: Measure the height from the t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green foliage to the base of the pla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ts rooted outside but hanging into the quadrat Do not measure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eight from the ground.  Measure only the height of the portion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t that is within the quadra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HENOLOGY: Phenology is recorded as either vegetative or reproducti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vegetative unit is reproductive if it contains either fruits 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owers produced in the current growing season.  If these structur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 not present it is considered vegetati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ording the Data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] Variable Description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3036" w:leader="none"/>
        </w:tabs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) DATE:  Date of data collection (mm/dd/yy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pt-BR"/>
        </w:rPr>
        <w:t xml:space="preserve">2) SITE: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pt-BR"/>
        </w:rPr>
        <w:t xml:space="preserve">      </w:t>
      </w:r>
      <w:r>
        <w:rPr>
          <w:rFonts w:cs="Courier New" w:ascii="Courier New" w:hAnsi="Courier New"/>
          <w:sz w:val="20"/>
          <w:szCs w:val="20"/>
          <w:lang w:val="pt-BR"/>
        </w:rPr>
        <w:t>CM = Cerro Montos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  <w:tab/>
        <w:t>J = Savann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pt-BR"/>
        </w:rPr>
        <w:tab/>
      </w:r>
      <w:r>
        <w:rPr>
          <w:rFonts w:cs="Courier New" w:ascii="Courier New" w:hAnsi="Courier New"/>
          <w:sz w:val="20"/>
          <w:szCs w:val="20"/>
        </w:rPr>
        <w:t>FPC= Five-Points creoso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FPG = Five-Points grassla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3) WEB: 1, 2, 3, 4, or 5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4) PLOT: N, S, E, W indicating the four cardinal direction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5) QUAD: 1, 2, 3, 4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6) SPECIES: Plant Species code according to the Kartesz list of pla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es.  Measurements given on a branch are noted by adding a æBÆ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kartez code under the species column.  For example, for a lar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ak branch write down æQUTU2BÆ in the species column. 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surements made on yucca leaves add æLÆ to the species code and f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asurements made on the yucca caudex add a æCÆ to the species cod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e, æYUBALÆ or æYUBACÆ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7) OBS: Observation Number : Observations are numbered consecutivel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each distinct size class (defined by cover and height) within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pecies on a given quadr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8) COVER:  Percent cover of quadr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9) HEIGHT:  Height of species (cm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0) COUNT: # of individual vegetative units of a given size cla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ithin the quadr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1) PHEN: Phenology: V for vegetative; F for flowering; NA for not collect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2) COMMENTS: Any notes regarding a given observation, i.e., whether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t has hanging in or impacted by heavy herbivory, etc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known Plant Code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hen dealing with unknown plants first show the plant to ot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ians.  It may be that the plant has been identified but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ou are not familiar with it.  If it is not recognized by othe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ians document it as an unknown plant species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an unknown plant list, check the plant descriptions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nknowns previously collected to see if any match the description o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plant that is currently in question.  If a description seems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tch look in the unknown plant press to see if it is in fact the s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t.  If the plants are the same species just write down the cod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st recently assigned to that species.  If you found the plant in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fferent area than it was previously seen in make a note of that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unknown plant list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the plant in question does not match the description of any of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ants previously marked as unknowns you will need to assign it a new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de and a specimen will need to be collected.  Refer to the protoco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Unknown Plant Specie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puter Data Entry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 is entered into an excel spreadshe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QA/QC: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efore data are concatenated into one file for a given year, ea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chnician does the following to the data they have entered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field of data is filtered in Excel to check for incorrect code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-of-range measurements, and missing values.  Data are filtered t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sure that all sites, plots, webs, and quadrats are represented 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data se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spot check the accuracy of data, the technician checks the firs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d last lines of data from each field sheet against the data in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cel fil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erence Materi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ames - The frame is constructed of 1/2 inch PVC.  The interi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ensions of the corners of the square are 1 meter on each sid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ach corner coupling is a female threaded right-angle T (threads ar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ttachment of the adjustable legs).  The 1m2 area of the frame i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vided into 100 squares (10 cm X 10 cm) by nylon string pass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rough small holes drilled into the PVC.  Each square equals 1- %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v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Each adjustable leg is constructed of 2 pieces of 1/2 inc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VC.  One piece is about 45 cm long, with a male coupling at one e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to screw into the female corner of the frame), and a female end 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other (to match the diameter of the other end to maintain le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bility).  The second piece of PVC for each leg is typically abo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5 cm long; the most appropriate length for the legs will depend 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e maximum height of vegetation to be measured.  This sliding piec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PVC is connected to the other through galvanized electrical condu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tings.  These fittings remain attached to the shorter PVC with ho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amps wrapped around the couplings at each end.  The adjustment n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these hose clamps should be along the flattest side of the loo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ound the legs, not on the round ends.  The tension on the slid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ngths of PVC can be adjusted by loosening and tightening the condu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ttings -- it is important that a pair of rings (with the extr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anges cut off) be inside the fittings to provide this tension (the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ings need to be replaced periodically to maintain tension).  Becau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f the additional space taken up by the materials of the adjusta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gs, the nails marking the corners of the permanent measurement qua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ed to be 151 cm apar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ner - The niner is also made of 1/2 inch PVC and nylon string, bu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 has no legs.  The interior dimensions of the square are 30 cm on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de, and the enclosed area divided into 9 10-cm X 10-cm squares wi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ylon string.  Corner couplings are simple right angle pieces.  Th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iner is used to reach in under the frame to measure low-ly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getation that is too far from the frame for accurate measuremen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lexiDec - The plastic is used for measuring covers less than or equ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 0.5 %.  It is made of a small square of clear 1/4 inch plexiglass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71 cm on a side (the entire plastic equals 0.5% cover).  Within tha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rea, squares are etched with dimensions of 0.1, 0.22, 0.32, and 0.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m on a side.  These squares delineate the covers of 0.01%, 0.05%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.10% and 0.25% respectively.  Hint: To help relocate a plexide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opped into vegetation, tie brightly colored surveyor's tape to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all hole drilled into one corner of it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4:04:00Z</dcterms:created>
  <dc:creator>vanderbi</dc:creator>
  <dc:description/>
  <dc:language>en-US</dc:language>
  <cp:lastModifiedBy>vanderbi</cp:lastModifiedBy>
  <dcterms:modified xsi:type="dcterms:W3CDTF">2004-10-08T23:40:00Z</dcterms:modified>
  <cp:revision>4</cp:revision>
  <dc:subject/>
  <dc:title>\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2975989</vt:r8>
  </property>
  <property fmtid="{D5CDD505-2E9C-101B-9397-08002B2CF9AE}" pid="3" name="_AuthorEmail">
    <vt:lpwstr>vanderbi@sevilleta.unm.edu</vt:lpwstr>
  </property>
  <property fmtid="{D5CDD505-2E9C-101B-9397-08002B2CF9AE}" pid="4" name="_AuthorEmailDisplayName">
    <vt:lpwstr>Kristin Vanderbilt</vt:lpwstr>
  </property>
  <property fmtid="{D5CDD505-2E9C-101B-9397-08002B2CF9AE}" pid="5" name="_EmailSubject">
    <vt:lpwstr>dataset for RCN workshop</vt:lpwstr>
  </property>
</Properties>
</file>